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ализ прохождения трех прошлых отопительных пери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70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топительного перио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</w:tr>
      <w:tr>
        <w:trPr>
          <w:trHeight w:val="1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2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3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температура наружного возду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итель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º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2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3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и повреждений на внутридомовых сет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я без отключения отоп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2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3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повреждений на внутридомовых сет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я, послуживших причиной 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ю отоп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2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3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щений (жалоб) на снижение ка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яемой коммунальной  услуг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плоснабжение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2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3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4г.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357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32:00Z</dcterms:created>
  <dc:creator>1</dc:creator>
  <dc:description/>
  <cp:keywords/>
  <dc:language>en-US</dc:language>
  <cp:lastModifiedBy>HP</cp:lastModifiedBy>
  <cp:lastPrinted>2025-04-02T10:56:00Z</cp:lastPrinted>
  <dcterms:modified xsi:type="dcterms:W3CDTF">2025-04-08T12:11:00Z</dcterms:modified>
  <cp:revision>64</cp:revision>
  <dc:subject/>
  <dc:title/>
</cp:coreProperties>
</file>